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drawing>
          <wp:inline distT="0" distB="0" distL="0" distR="0">
            <wp:extent cx="53784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ascii="Times New Roman" w:hAnsi="Times New Roman" w:eastAsia="Calibri" w:cs="Times New Roman"/>
                <w:b/>
                <w:b/>
                <w:spacing w:val="40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/>
                <w:b/>
                <w:bCs/>
                <w:sz w:val="26"/>
                <w:szCs w:val="26"/>
                <w:lang w:val="uk-UA" w:eastAsia="ru-RU" w:bidi="ar-SA"/>
              </w:rPr>
              <w:t xml:space="preserve">СІМДЕСЯТ ДЕВ’ЯТА </w:t>
            </w:r>
            <w:r>
              <w:rPr>
                <w:rFonts w:eastAsia="Calibri" w:cs="Times New Roman"/>
                <w:b/>
                <w:sz w:val="26"/>
                <w:szCs w:val="26"/>
                <w:lang w:val="uk-UA" w:eastAsia="ru-RU" w:bidi="ar-S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14.08.2025                                                                                             № 5699-7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rPr/>
            </w:pPr>
            <w:r>
              <w:rPr>
                <w:rFonts w:cs="Times New Roman"/>
                <w:b/>
                <w:sz w:val="25"/>
                <w:szCs w:val="25"/>
                <w:lang w:val="uk-UA" w:eastAsia="ru-RU" w:bidi="ar-SA"/>
              </w:rPr>
              <w:t>Про розгляд звернення ГО «Футбольна Академія Олександра Алієва» щодо оренди частини нежитлового приміщення КЗ «СК «Академія спорту»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snapToGrid w:val="false"/>
              <w:ind w:right="4535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 w:eastAsia="ru-RU" w:bidi="ar-SA"/>
              </w:rPr>
            </w:pPr>
            <w:r>
              <w:rPr>
                <w:rFonts w:cs="Times New Roman"/>
                <w:b/>
                <w:sz w:val="26"/>
                <w:szCs w:val="26"/>
                <w:lang w:val="uk-UA" w:eastAsia="ru-RU" w:bidi="ar-SA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ГО «Футбольна Академія Олександра Алієва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ід 17.07.2025 №01 (вх. №12.1-08/2/5829 від 17.07.2025) щодо надання в оренду нерухомого майна, яке розташоване за адресою: вулиця Шевченка, 14, м. Буча, приміщення КЗ «СК «Академія спорту», а саме нежитлового приміщення, загальною площею 2204,25 кв. м, для проведення навчально-тренувальних занять та змагального процесу з футболу, враховуючи згоду балансоутримувача відділу молоді та спорту Бучанської міської ради від 21.07.2025 №01-05/220,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, керуючись постановою Кабінету Міністрів України від 27.05.2022 №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Закону України «Про місцеве самоврядування в Україні», міська рада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оренду ГО «Футбольна Академія Олександра Алієва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частину нежитлового приміщення КЗ «СК «Академія спорту», загальною площею 2204,25 кв. м, що розташоване за адресою: вулиця Шевченка, 14, м. Буча, строком на:               жовтень 2025 – березень 2026, з індивідуальним графіком, погодженим з балансоутримувачем: понеділок, середа, п’ятниця – 18:00-21:00 – площа 1463,4 кв.м; вівторок, четвер – 19:00-21:00 – 740,85 кв.м, для проведення навчально-тренувальних занять та змагального процесу з футбо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 xml:space="preserve">Балансоутримувачу в місячний строк укласти договір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3011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 w:eastAsia="ru-RU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 w:eastAsia="ru-RU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8:02:00Z</dcterms:created>
  <dc:creator>Екатерина</dc:creator>
  <dc:description/>
  <dc:language>en-US</dc:language>
  <cp:lastModifiedBy>Julia Hustiukhina</cp:lastModifiedBy>
  <cp:lastPrinted>2025-07-07T14:57:00Z</cp:lastPrinted>
  <dcterms:modified xsi:type="dcterms:W3CDTF">2025-08-14T11:29:00Z</dcterms:modified>
  <cp:revision>23</cp:revision>
  <dc:subject/>
  <dc:title>ПРОЕКТ</dc:title>
</cp:coreProperties>
</file>